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32434073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78202155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